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267335</wp:posOffset>
            </wp:positionV>
            <wp:extent cx="1000760" cy="1000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ujumbura, le...……/...…/20..…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uméro de la demande : </w:t>
      </w:r>
      <w:r>
        <w:rPr>
          <w:rFonts w:cs="Arial" w:ascii="Arial" w:hAnsi="Arial"/>
          <w:b/>
          <w:bCs/>
          <w:sz w:val="22"/>
          <w:szCs w:val="22"/>
        </w:rPr>
        <w:t>…………………..</w:t>
        <w:tab/>
        <w:tab/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327025</wp:posOffset>
                </wp:positionV>
                <wp:extent cx="220472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MANDE DE FO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4pt;mso-wrap-distance-left:7.05pt;mso-wrap-distance-right:7.05pt;mso-wrap-distance-top:0pt;mso-wrap-distance-bottom:0pt;margin-top:25.75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MANDE DE FO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manderesse : ………………………………………………….…………………………</w:t>
      </w:r>
    </w:p>
    <w:p>
      <w:pPr>
        <w:pStyle w:val="Normal"/>
        <w:spacing w:lineRule="auto" w:line="36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 la Demande : ………………………………………………………………………………...</w:t>
        <w:tab/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0"/>
        <w:gridCol w:w="2610"/>
        <w:gridCol w:w="2250"/>
        <w:gridCol w:w="1710"/>
        <w:gridCol w:w="1800"/>
      </w:tblGrid>
      <w:tr>
        <w:trPr>
          <w:trHeight w:val="273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Proj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ctivit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tl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Donn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che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 : ………………………………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n lettre : ………..……………………………………………..</w:t>
      </w:r>
    </w:p>
    <w:p>
      <w:pPr>
        <w:pStyle w:val="Normal"/>
        <w:tabs>
          <w:tab w:val="clear" w:pos="708"/>
          <w:tab w:val="left" w:pos="-10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paré par : </w:t>
        <w:tab/>
        <w:tab/>
        <w:tab/>
        <w:tab/>
        <w:tab/>
        <w:t xml:space="preserve">    ………………………</w:t>
        <w:tab/>
        <w:tab/>
        <w:t xml:space="preserve">         ……………………….</w:t>
        <w:tab/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f de Département demandeur : </w:t>
        <w:tab/>
        <w:tab/>
        <w:t xml:space="preserve">    ………………………</w:t>
        <w:tab/>
        <w:tab/>
        <w:t xml:space="preserve">         ……………………….         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ion / Coordination demanderesse :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………………………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……………………….</w:t>
        <w:tab/>
        <w:tab/>
        <w:tab/>
        <w:t xml:space="preserve">    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partement des Finances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5400</wp:posOffset>
                </wp:positionV>
                <wp:extent cx="3295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251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88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érification Trésorerie : </w:t>
        <w:tab/>
        <w:tab/>
        <w:tab/>
        <w:tab/>
        <w:tab/>
        <w:tab/>
        <w:t xml:space="preserve">Vérification Budget :  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yement :</w:t>
        <w:tab/>
        <w:t>en espèce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2765172209"/>
      <w:bookmarkStart w:id="1" w:name="__Fieldmark__0_2765172209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 xml:space="preserve">par chèqu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" w:name="__Fieldmark__1_2765172209"/>
      <w:bookmarkStart w:id="3" w:name="__Fieldmark__1_2765172209"/>
      <w:bookmarkEnd w:id="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>ordre de virement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4" w:name="__Fieldmark__2_2765172209"/>
      <w:bookmarkStart w:id="5" w:name="__Fieldmark__2_2765172209"/>
      <w:bookmarkEnd w:id="5"/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te bancaire : ………………………………………………….……….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tion des Finances :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étaire Général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9:00Z</dcterms:created>
  <dc:creator>KUBGAMUNGU Octavie</dc:creator>
  <dc:description/>
  <cp:keywords/>
  <dc:language>en-US</dc:language>
  <cp:lastModifiedBy>Léopold GIRUKWAYO</cp:lastModifiedBy>
  <cp:lastPrinted>2022-02-03T12:14:00Z</cp:lastPrinted>
  <dcterms:modified xsi:type="dcterms:W3CDTF">2022-06-28T06:39:00Z</dcterms:modified>
  <cp:revision>2</cp:revision>
  <dc:subject/>
  <dc:title>Croix-Rouge du Burundi</dc:title>
</cp:coreProperties>
</file>